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филиа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ОВЫХ ПОСТУП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 2018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ий  «Бюллетень» включены книги, поступившие во все подразделения библиотеки в СФ БашГУ 2018 году.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bookmarkStart w:id="0" w:name="_Toc6049975"/>
      <w:bookmarkStart w:id="1" w:name="_Toc6025460"/>
      <w:bookmarkStart w:id="2" w:name="_Toc5787071"/>
    </w:p>
    <w:p>
      <w:pPr>
        <w:pStyle w:val="Normal"/>
        <w:jc w:val="both"/>
        <w:rPr>
          <w:sz w:val="28"/>
        </w:rPr>
      </w:pPr>
      <w:r>
        <w:rPr>
          <w:sz w:val="28"/>
        </w:rPr>
        <w:t>Материал расположен  в систематическом порядке по отраслям знания, внутри разделов – в алфавите авторов и заглавий.</w:t>
      </w:r>
      <w:bookmarkEnd w:id="0"/>
      <w:bookmarkEnd w:id="1"/>
      <w:bookmarkEnd w:id="2"/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3" w:name="_Toc17112677"/>
      <w:r>
        <w:rPr>
          <w:b/>
          <w:sz w:val="24"/>
          <w:szCs w:val="24"/>
        </w:rPr>
        <w:t>Государство и право. Юридические науки. (ББК 67)</w:t>
      </w:r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атищев, А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тоды решения задач пожарно-технической экспертизы: учеб. пособие для курсантов и слушателей по очной и заоч. формам обучения/ А. И. Богатищев, С. И. Зернов, С. Ю. Карпов. - М.: Академия ГПС МЧС России, 2009. - 15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31-7: 23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31, 577232, 577233, 577234, 577235, 577236, 577237, 577238, 577239, 577240, 577241, 577242, 577243, 577244, 577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рная безопасность : в 2 ч.: учеб. для образоват. организаций высш. образования МЧС России/ В. А. Пучков [и др.]. - М.: Академия ГПС МЧС России,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1: / Под ред. В. А. Пучкова, 2016. - 47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65-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18-5: 95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01, 577202, 577203, 577204, 577205, 577206, 577207, 577208, 577209, 577210, 577211, 577212, 577213, 577214, 577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рная безопасность : в 2 ч.: учеб. для образоват. организаций высш. образования МЧС России/ В. А. Пучков [и др.]. - М.: Академия ГПС МЧС России,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/ Под ред. В. А. Пучкова, 2016. - 417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12-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20-8: 84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86, 577187, 577188, 577189, 577190, 577191, 577192, 577193, 577194, 577195, 577196, 577197, 577198, 577199, 577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рная безопасность технологических процессов: учеб. для бакалавров высш. образоват. учреждений МЧС России/ С. А. Горячев [и др.]. - М.: Академия ГПС МЧС России, 2014. - 314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73-7: 63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66, 577367, 577368, 577369, 577370, 577371, 577372, 577373, 577374, 577375, 577376, 577377, 577378, 577379, 577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борник задач по курсу "Пожарная безопасность технологических процессов": учеб. пособие для вузов МЧС России/ С. А. Горячев [и др.]. - М.: Академия ГПС МЧС России, 2015. - 174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73прил.: с. 150-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90-4: 26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51, 577052, 577053, 577054, 577055, 577056, 577057, 577058, 577059, 577060, 577061, 577062, 577063, 577064, 577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4" w:name="_Toc17112678"/>
      <w:r>
        <w:rPr>
          <w:sz w:val="24"/>
          <w:szCs w:val="24"/>
        </w:rPr>
        <w:t>Военная наука. Военное дело. (ББК 68)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, В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пожарной охраны. Философско-методологические проблемы пожарной безопасности: учеб. для вузов МЧС России/ В. А. Абрамов, В. Ф. Сметанин. - М.: Академия ГПС МЧС России, 2012. - 52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09-523Прил.: с. 466-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9-1: 105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81, 577382, 577383, 577384, 577385, 577386, 577387, 577388, 577389, 577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еев, А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ллоидная химия. Химия огнетушащих веществ: учеб. пособие для вузов МЧС России/ А. П. Андреев, В. Я. Аджемян, С. С. Воевода. - М.: Академия ГПС МЧС России, 2015. - 8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95-9: 13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6991, 576992, 576993, 576994, 576995, 576996, 576997, 576998, 576999, 577000, 577001, 577002, 577003, 577004, 577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сов, А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меры и задачи по курсу "Теория горения и взрыва": учеб. пособие для курсантов, студ. и слушателей образоват. учреждений МЧС России/ А. С. Андросов, Е. П. Салеев. - М.: Академия ГПС МЧС России, 2008. - 8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 62-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5-9229-0008-0: 12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91, 577292, 577293, 577294, 577295, 577296, 577297, 577298, 577299, 577300, 577301, 577302, 577303, 577304, 577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сов, А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ория горения и взрыва: учеб. для вузов МЧС России/ А. С. Андросов, И. Р. Бегишев, Е. П. Салеев. - М.: Академия ГПС МЧС России, 2015. - 24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00-0: 49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21, 577322, 577323, 577324, 577325, 577326, 577327, 577328, 577329, 577330, 577331, 577332, 577333, 577334, 577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5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бородько, М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техника. Насосы центробежные пожарные нового поколения: учеб. пособие для вузов МЧС России/ М. Д. Безбородько, А. В. Плосконосов. - М.: Академия ГПС МЧС России, 2011. - 53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3-9: 8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26, 577127, 577128, 577129, 577130, 577131, 577132, 577133, 577134, 577135, 577136, 577137, 577138, 577139, 577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езопасность жизнедеятельности: учеб. для вузов МЧС России/ В. А. Седнев [и др.]. - М.: Академия ГПС МЧС России, 2016. - 30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98-299прил.: с.280-2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03-1: 60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06, 577307, 577308, 577309, 577310, 577311, 577312, 577313, 577314, 577315, 577316, 577317, 577318, 577319, 577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бков, С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меры и задачи по курсу "Физико-химические основы развития и тушения пожара": учеб. пособие для курсантов, студ. и слушателей образоват. учреждений МЧС России/ С. А. Бобков, А. В. Бабурин, П. В. Комраков. - М.: Академия ГПС МЧС России, 2010. - 9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96Прил.: с. 86-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 15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91, 577392, 577393, 577394, 577395, 577396, 577397, 577398, 577399, 577400, 577401, 577402, 577403, 577404, 577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бков, С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изико-химические основы развития и тушения пожаров: учеб. пособие для вузов МЧС России/ С. А. Бобков, А. В. Бабурин , П. В. Комраков. - М.: Академия ГПС МЧС России, 2014. - 208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84-3: 31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16, 577217, 577218, 577219, 577220, 577221, 577222, 577223, 577224, 577225, 577226, 577227, 577228, 577229, 577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атищев, А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тоды решения задач пожарно-технической экспертизы: учеб. пособие для курсантов и слушателей по очной и заоч. формам обучения/ А. И. Богатищев, С. И. Зернов, С. Ю. Карпов. - М.: Академия ГПС МЧС России, 2009. - 15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31-7: 23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31, 577232, 577233, 577234, 577235, 577236, 577237, 577238, 577239, 577240, 577241, 577242, 577243, 577244, 577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-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дания, сооружения и их устойчивость при пожаре: учеб. для вузов МЧС России/ Под ред. В. М. Ройтмана. - 2-е изд., перераб. и доп.. - М.: Академия ГПС МЧС России, 2013. - 363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56-358прил.: с. 336-3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1-5: 72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36, 577337, 577338, 577339, 577340, 577341, 577342, 577343, 577344, 577345, 577346, 577347, 577348, 577349, 5773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-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я, сооружения и их устойчивость при пожаре: учеб. пособие для образоват. учреждений МЧС России/ А. Ю. Акулов [и др.]; Под ред. А. В. Попова, А. В. Вагина. - М.: Академия ГПС МЧС России, 2016. - 163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21-5: 24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71, 577172, 577173, 577174, 577175, 577176, 577177, 577178, 577179, 577180, 577181, 577182, 577183, 577184, 5771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абораторный практикум по дисциплине "Пожарная техника": усеб. пособие для вузов МЧС России/ М. Д. Безбородько [и др.]; Под ред. А. В. Рожкова. - М.: Академия ГПС МЧС России, 2014. - 5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4Прил.: с.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88-1: 8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81, 577082, 577083, 577084, 577085, 577086, 577087, 577088, 577089, 577090, 577091, 577092, 577093, 577094, 5770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ные направления развития пожарной техники в системе Госудаственной противопожарной службы: учеб. пособие для курсантов, студ. и слушателей образоват. учреждений/ М. В. Алешков [и др.]. - М.: Академия ГПС МЧС России, 2010. - 26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60-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28-7: 40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46, 577247, 577248, 577249, 577250, 577251, 577252, 577253, 577254, 577255, 577256, 577257, 577258, 577259, 577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безопасность : в 2 ч.: учеб. для образоват. организаций высш. образования МЧС России/ В. А. Пучков [и др.]. - М.: Академия ГПС МЧС России,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/ Под ред. В. А. Пучкова, 2016. - 417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12-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20-8: 84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86, 577187, 577188, 577189, 577190, 577191, 577192, 577193, 577194, 577195, 577196, 577197, 577198, 577199, 577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безопасность : в 2 ч.: учеб. для образоват. организаций высш. образования МЧС России/ В. А. Пучков [и др.]. - М.: Академия ГПС МЧС России,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1: / Под ред. В. А. Пучкова, 2016. - 47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65-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18-5: 95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01, 577202, 577203, 577204, 577205, 577206, 577207, 577208, 577209, 577210, 577211, 577212, 577213, 577214, 577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безопасность технологических процессов: учеб. для бакалавров высш. образоват. учреждений МЧС России/ С. А. Горячев [и др.]. - М.: Академия ГПС МЧС России, 2014. - 314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73-7: 63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66, 577367, 577368, 577369, 577370, 577371, 577372, 577373, 577374, 577375, 577376, 577377, 577378, 577379, 577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рная и аварийно-спасательная техника : в 2 ч.: учеб. для высших образоват. учреждений МЧС России/ М. Д. Безбородько [и др.]. - М.: Академия ГПС МЧС России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1: / Под ред. М. Д. Безбородько, 2013. - 352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48-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66-9: 71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6976, 576977, 576978, 576979, 576980, 576981, 576982, 576983, 576984, 576985, 576986, 576987, 576988, 576989, 576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и аварийно-спасательная техника : в 2 ч.: учеб. для высших образоват. учреждений МЧС России/ М. Д. Безбородько [и др.]. - М.: Академия ГПС МЧС России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/ Под ред. М. Д. Безбородько, 2013. - 30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01-3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66-9: 61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36, 577037, 577038, 577039, 577040, 577041, 577042, 577043, 577044, 577045, 577046, 577047, 577048, 577049, 577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тактика : задачник: учеб. пособие для курсантов, студ. и слушателей для вузов МЧС России/ Н. С. Артемьев [и др.]. - М.: Академия ГПС МЧС России, 2012. - 321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блиогр.: с. 317-318Прил.: с. 297-3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4-6: 48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76, 577277, 577278, 577279, 577280, 577281, 577282, 577283, 577284, 577285, 577286, 577287, 577288, 577289, 577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гнозирование опасных факторов пожара в помещении: учеб. пособие для слушателей образоват. учреждений МЧС России/ Ю. А. Кошмаров [и др.]. - М.: Академия ГПС МЧС России, 2012. - 12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21-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0-8: 19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66, 577067, 577068, 577069, 577070, 577071, 577072, 577073, 577074, 577075, 577076, 577077, 577078, 577079, 5770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изводственная и пожарная автоматика: учеб. для курсантов, студ. и слушателей образоват. учреждений МЧС России/ В. П. Бабуров [и др.]. - М.: Академия ГПС МЧС России,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 Автоматическая пожарная сигнализация: / Ред. В.П. Бабуров, В. И. Фомин, 2015. - 269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63-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89-8: 54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11, 577112, 577113, 577114, 577115, 577116, 577117, 577118, 577119, 577120, 577121, 577122, 577123, 577124, 577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изводственная и пожарная автоматика: учеб. для курсантов, студ. и слушателей образоват. учреждений МЧС России/ В. П. Бабуров [и др.]. - М.: Академия ГПС МЧС России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 Автоматические установки пожаротушения: / Ред. В.П. Бабуров, В. И. Фомин, 2007. - 298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92-2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5-9659-0047-3: 60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06, 577007, 577008, 577009, 577010, 577011, 577012, 577013, 577014, 577015, 577016, 577017, 577018, 577019, 577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тивопожарное водоснабжение: учеб. для вузов МЧС России/ В. В. Жучков [и др.]. - М.: Академия ГПС МЧС России, 2016. - 297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93-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34-5: 62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51, 577352, 577353, 577354, 577355, 577356, 577357, 577358, 577359, 577360, 577361, 577362, 577363, 577364, 577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борник задач по курсу "Пожарная безопасность технологических процессов": учеб. пособие для вузов МЧС России/ С. А. Горячев [и др.]. - М.: Академия ГПС МЧС России, 2015. - 174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73прил.: с. 150-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90-4: 26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51, 577052, 577053, 577054, 577055, 577056, 577057, 577058, 577059, 577060, 577061, 577062, 577063, 577064, 577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борник задач по пожарной технике: учеб. пособие для слушателей и курсантов пожарно-техн. образоват. учреждений МЧС России/ М. В. Алешков [и др.]. - М.: Академия ГПС МЧС России, 2003. - 192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 28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56, 577157, 577158, 577159, 577160, 577161, 577162, 577163, 577164, 577165, 577166, 577167, 577168, 577169, 577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ебнев, В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тактика: учеб. для вузов МЧС России/ В. В. Теребнев, В. А. Грачев. - М.: Академия ГПС МЧС России, 2015. - 54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41-542Прил.: с. 510-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99-7: 109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41, 577142, 577143, 577144, 577145, 577146, 577147, 577148, 577149, 577150, 577151, 577152, 577153, 577154, 577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-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касов, В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безопасность электроустановок: учеб. для курсантов, студ. и слушателей вузов МЧС России/ В. Н. Черкасов, В. И. Зыков; Под ред. В. Н. Черкасова. - 5-е изд., перераб. и доп.. - М.: Академия ГПС МЧС России, 2012. - 38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83-386Прил.: с. 367-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2-2: 78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61, 577262, 577263, 577264, 577265, 577266, 577267, 577268, 577269, 577270, 577271, 577272, 577273, 577274, 577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5" w:name="_Toc17112679"/>
      <w:r>
        <w:rPr>
          <w:sz w:val="24"/>
          <w:szCs w:val="24"/>
        </w:rPr>
        <w:t>Гидромеханика. (УДК 532)</w:t>
      </w:r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осимов, Ю.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идрогазодинамика: учеб. для вузов МСЧ России/ Ю. Г. Абросимов, В. В. Жучков, С. В. Пузач. - М.: Академия ГПС МЧС России, 2015. - 324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76-8: 65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6961, 576962, 576963, 576964, 576965, 576966, 576967, 576968, 576969, 576970, 576971, 576972, 576973, 576974, 5769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Toc17112680"/>
      <w:r>
        <w:rPr>
          <w:sz w:val="24"/>
          <w:szCs w:val="24"/>
        </w:rPr>
        <w:t>Химия. (УДК 54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еев, А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ллоидная химия. Химия огнетушащих веществ: учеб. пособие для вузов МЧС России/ А. П. Андреев, В. Я. Аджемян, С. С. Воевода. - М.: Академия ГПС МЧС России, 2015. - 8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95-9: 13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6991, 576992, 576993, 576994, 576995, 576996, 576997, 576998, 576999, 577000, 577001, 577002, 577003, 577004, 577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сов, А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меры и задачи по курсу "Теория горения и взрыва": учеб. пособие для курсантов, студ. и слушателей образоват. учреждений МЧС России/ А. С. Андросов, Е. П. Салеев. - М.: Академия ГПС МЧС России, 2008. - 8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 62-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5-9229-0008-0: 12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91, 577292, 577293, 577294, 577295, 577296, 577297, 577298, 577299, 577300, 577301, 577302, 577303, 577304, 5773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осов, А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ория горения и взрыва: учеб. для вузов МЧС России/ А. С. Андросов, И. Р. Бегишев, Е. П. Салеев. - М.: Академия ГПС МЧС России, 2015. - 24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00-0: 49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21, 577322, 577323, 577324, 577325, 577326, 577327, 577328, 577329, 577330, 577331, 577332, 577333, 577334, 577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7" w:name="_Toc17112681"/>
      <w:r>
        <w:rPr>
          <w:sz w:val="24"/>
          <w:szCs w:val="24"/>
        </w:rPr>
        <w:t>Медицина. (УДК 61)</w:t>
      </w:r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, В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пожарной охраны. Философско-методологические проблемы пожарной безопасности: учеб. для вузов МЧС России/ В. А. Абрамов, В. Ф. Сметанин. - М.: Академия ГПС МЧС России, 2012. - 52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09-523Прил.: с. 466-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9-1: 105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81, 577382, 577383, 577384, 577385, 577386, 577387, 577388, 577389, 577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5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бородько, М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техника. Насосы центробежные пожарные нового поколения: учеб. пособие для вузов МЧС России/ М. Д. Безбородько, А. В. Плосконосов. - М.: Академия ГПС МЧС России, 2011. - 53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3-9: 8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26, 577127, 577128, 577129, 577130, 577131, 577132, 577133, 577134, 577135, 577136, 577137, 577138, 577139, 577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бков, С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меры и задачи по курсу "Физико-химические основы развития и тушения пожара": учеб. пособие для курсантов, студ. и слушателей образоват. учреждений МЧС России/ С. А. Бобков, А. В. Бабурин, П. В. Комраков. - М.: Академия ГПС МЧС России, 2010. - 9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96Прил.: с. 86-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 15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91, 577392, 577393, 577394, 577395, 577396, 577397, 577398, 577399, 577400, 577401, 577402, 577403, 577404, 5774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бков, С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изико-химические основы развития и тушения пожаров: учеб. пособие для вузов МЧС России/ С. А. Бобков, А. В. Бабурин , П. В. Комраков. - М.: Академия ГПС МЧС России, 2014. - 208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84-3: 31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16, 577217, 577218, 577219, 577220, 577221, 577222, 577223, 577224, 577225, 577226, 577227, 577228, 577229, 577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атищев, А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тоды решения задач пожарно-технической экспертизы: учеб. пособие для курсантов и слушателей по очной и заоч. формам обучения/ А. И. Богатищев, С. И. Зернов, С. Ю. Карпов. - М.: Академия ГПС МЧС России, 2009. - 15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31-7: 23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31, 577232, 577233, 577234, 577235, 577236, 577237, 577238, 577239, 577240, 577241, 577242, 577243, 577244, 577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абораторный практикум по дисциплине "Пожарная техника": усеб. пособие для вузов МЧС России/ М. Д. Безбородько [и др.]; Под ред. А. В. Рожкова. - М.: Академия ГПС МЧС России, 2014. - 5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4Прил.: с.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88-1: 8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81, 577082, 577083, 577084, 577085, 577086, 577087, 577088, 577089, 577090, 577091, 577092, 577093, 577094, 5770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ные направления развития пожарной техники в системе Госудаственной противопожарной службы: учеб. пособие для курсантов, студ. и слушателей образоват. учреждений/ М. В. Алешков [и др.]. - М.: Академия ГПС МЧС России, 2010. - 26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60-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28-7: 40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46, 577247, 577248, 577249, 577250, 577251, 577252, 577253, 577254, 577255, 577256, 577257, 577258, 577259, 577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безопасность : в 2 ч.: учеб. для образоват. организаций высш. образования МЧС России/ В. А. Пучков [и др.]. - М.: Академия ГПС МЧС России,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1: / Под ред. В. А. Пучкова, 2016. - 47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65-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18-5: 95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01, 577202, 577203, 577204, 577205, 577206, 577207, 577208, 577209, 577210, 577211, 577212, 577213, 577214, 577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безопасность : в 2 ч.: учеб. для образоват. организаций высш. образования МЧС России/ В. А. Пучков [и др.]. - М.: Академия ГПС МЧС России,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/ Под ред. В. А. Пучкова, 2016. - 417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12-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20-8: 84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86, 577187, 577188, 577189, 577190, 577191, 577192, 577193, 577194, 577195, 577196, 577197, 577198, 577199, 577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и аварийно-спасательная техника : в 2 ч.: учеб. для высших образоват. учреждений МЧС России/ М. Д. Безбородько [и др.]. - М.: Академия ГПС МЧС России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1: / Под ред. М. Д. Безбородько, 2013. - 352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48-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66-9: 71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6976, 576977, 576978, 576979, 576980, 576981, 576982, 576983, 576984, 576985, 576986, 576987, 576988, 576989, 576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и аварийно-спасательная техника : в 2 ч.: учеб. для высших образоват. учреждений МЧС России/ М. Д. Безбородько [и др.]. - М.: Академия ГПС МЧС России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/ Под ред. М. Д. Безбородько, 2013. - 30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01-3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66-9: 61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36, 577037, 577038, 577039, 577040, 577041, 577042, 577043, 577044, 577045, 577046, 577047, 577048, 577049, 577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тактика : задачник: учеб. пособие для курсантов, студ. и слушателей для вузов МЧС России/ Н. С. Артемьев [и др.]. - М.: Академия ГПС МЧС России, 2012. - 321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блиогр.: с. 317-318Прил.: с. 297-3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4-6: 48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76, 577277, 577278, 577279, 577280, 577281, 577282, 577283, 577284, 577285, 577286, 577287, 577288, 577289, 577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гнозирование опасных факторов пожара в помещении: учеб. пособие для слушателей образоват. учреждений МЧС России/ Ю. А. Кошмаров [и др.]. - М.: Академия ГПС МЧС России, 2012. - 12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21-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0-8: 19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66, 577067, 577068, 577069, 577070, 577071, 577072, 577073, 577074, 577075, 577076, 577077, 577078, 577079, 5770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изводственная и пожарная автоматика: учеб. для курсантов, студ. и слушателей образоват. учреждений МЧС России/ В. П. Бабуров [и др.]. - М.: Академия ГПС МЧС России,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 Автоматическая пожарная сигнализация: / Ред. В.П. Бабуров, В. И. Фомин, 2015. - 269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63-2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89-8: 54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11, 577112, 577113, 577114, 577115, 577116, 577117, 577118, 577119, 577120, 577121, 577122, 577123, 577124, 577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изводственная и пожарная автоматика: учеб. для курсантов, студ. и слушателей образоват. учреждений МЧС России/ В. П. Бабуров [и др.]. - М.: Академия ГПС МЧС России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 Автоматические установки пожаротушения: / Ред. В.П. Бабуров, В. И. Фомин, 2007. - 298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92-2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5-9659-0047-3: 60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06, 577007, 577008, 577009, 577010, 577011, 577012, 577013, 577014, 577015, 577016, 577017, 577018, 577019, 577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тивопожарное водоснабжение: учеб. для вузов МЧС России/ В. В. Жучков [и др.]. - М.: Академия ГПС МЧС России, 2016. - 297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93-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134-5: 62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351, 577352, 577353, 577354, 577355, 577356, 577357, 577358, 577359, 577360, 577361, 577362, 577363, 577364, 577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борник задач по пожарной технике: учеб. пособие для слушателей и курсантов пожарно-техн. образоват. учреждений МЧС России/ М. В. Алешков [и др.]. - М.: Академия ГПС МЧС России, 2003. - 192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 28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56, 577157, 577158, 577159, 577160, 577161, 577162, 577163, 577164, 577165, 577166, 577167, 577168, 577169, 577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ебнев, В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тактика: учеб. для вузов МЧС России/ В. В. Теребнев, В. А. Грачев. - М.: Академия ГПС МЧС России, 2015. - 54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41-542Прил.: с. 510-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99-7: 109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141, 577142, 577143, 577144, 577145, 577146, 577147, 577148, 577149, 577150, 577151, 577152, 577153, 577154, 5771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bookmarkStart w:id="8" w:name="_Toc17112682"/>
      <w:r>
        <w:rPr>
          <w:sz w:val="24"/>
          <w:szCs w:val="24"/>
        </w:rPr>
        <w:t>Электротехника. (УДК 621.3)</w:t>
      </w:r>
      <w:bookmarkEnd w:id="8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-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касов, В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жарная безопасность электроустановок: учеб. для курсантов, студ. и слушателей вузов МЧС России/ В. Н. Черкасов, В. И. Зыков; Под ред. В. Н. Черкасова. - 5-е изд., перераб. и доп.. - М.: Академия ГПС МЧС России, 2012. - 38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83-386Прил.: с. 367-3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52-2: 78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261, 577262, 577263, 577264, 577265, 577266, 577267, 577268, 577269, 577270, 577271, 577272, 577273, 577274, 5772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" w:name="_Toc17112683"/>
      <w:r>
        <w:rPr>
          <w:sz w:val="24"/>
          <w:szCs w:val="24"/>
        </w:rPr>
        <w:t>Автоматика. (УДК 681.5)</w:t>
      </w:r>
      <w:bookmarkEnd w:id="9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8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втоматизированные системы управления и связь": учеб. для вузов МЧС России/ В. И. Зыков [и др.]; МРФ по делам гражд. обороны, чрезвычайным ситуациям и ликвидации последствий стихийных бедствий; Под ред. В. И. Зыкова. - 2-е изд., перераб. и доп.. - М.: Академия ГПС МЧС России, 2006. - 665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56-6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5-87449-038-8: 133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6946, 576947, 576948, 576949, 576950, 576951, 576952, 576953, 576954, 576955, 576956, 576957, 576958, 576959, 5769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8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-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ыков, В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борник задач по курсу "АСУ и связь": учеб. пособие для курсантов, студ. и слушателей образоват. учреждений МЧС России/ В. И. Зыков, А. Б. Мосягин, В. Т. Олейников; МРФ по делам гражд. обороны, чрезвычайным ситуациям и ликвидации последствий стихийных бедствий; Под ред. В. И. Зыкова. - М.: Академия ГПС МЧС России, 2010. - 167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63Прил.: с. 161-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229-0025-6: 25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7021, 577022, 577023, 577024, 577025, 577026, 577027, 577028, 577029, 577030, 577031, 577032, 577033, 577034, 577035</w:t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d26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667d26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67d26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67d2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667d26"/>
    <w:pPr>
      <w:ind w:firstLine="567"/>
    </w:pPr>
    <w:rPr>
      <w:i/>
      <w:sz w:val="22"/>
    </w:rPr>
  </w:style>
  <w:style w:type="paragraph" w:styleId="Footer">
    <w:name w:val="Footer"/>
    <w:basedOn w:val="Normal"/>
    <w:rsid w:val="00667d2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667d26"/>
    <w:pPr/>
    <w:rPr/>
  </w:style>
  <w:style w:type="paragraph" w:styleId="Style14" w:customStyle="1">
    <w:name w:val="Автор"/>
    <w:basedOn w:val="Normal"/>
    <w:qFormat/>
    <w:rsid w:val="00667d26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667d26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667d26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667d26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667d26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667d26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667d26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667d26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667d26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15</TotalTime>
  <Application>LibreOffice/7.4.7.2$Linux_X86_64 LibreOffice_project/40$Build-2</Application>
  <AppVersion>15.0000</AppVersion>
  <Pages>16</Pages>
  <Words>3541</Words>
  <Characters>20185</Characters>
  <CharactersWithSpaces>23679</CharactersWithSpaces>
  <Paragraphs>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10:00Z</dcterms:created>
  <dc:creator>DuhninaOV</dc:creator>
  <dc:description/>
  <dc:language>en-US</dc:language>
  <cp:lastModifiedBy>DuhninaOV</cp:lastModifiedBy>
  <dcterms:modified xsi:type="dcterms:W3CDTF">2019-08-23T09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